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.  ENERGY – THE ABILITY TO DO WOR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.  IF AN OBJECT DOES WORK, THE OBJECT USES ENERG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B.  UNIT FOR WORK – JOULE (kg.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OR 1 N.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.  WORK = FORCE X DISTANCE ( W = F  X  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1.  POW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a.  THE RATE AT WHICH WORK IS D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b.  FORMULA:  WORK/TI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c.  UNIT: WATT (W) IS ONE JOULE PER SECO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d.  1 KILOWATT = 1000WAT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e.  1 HP = 750 WAT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F.  1 HP = 33, 000 FT.LBS/M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G.  1 HP = 550 FT.LBS/SE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PAGES 286 AND 28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D.  TWO CATEGORIES OF ENERGY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1. POTENTIAL ENERG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a.  ENERGY DUE TO POSITION OR CONDI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b.  ELASTIC POTENTIAL ENERGY – AN OBJECT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STRETCHED OR COMPRESS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c.  GRAVITATIONAL POTENTIAL ENERGY--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ENERGY DEPENDENT UPON HEI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d.  grav. PE = mass X free-fall acceleration X hei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grav. PE =  mg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( SEE PAGES 284 AND 28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2.  KINETIC ENERGY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a.  ENERGY OF MOTION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b.  DEPENDS ON MASS AND VELOCITY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c.  FORMULA – K.E. = ½ mv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PAGES 300 AND 30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E.  TEMPERATURE AND HE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1.  TEMPERATURE IS A MEASURE OF THE AVERAGE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KINETIC ENERGY OF THE PARTICLES IN A SAMP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OF MAT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2.  THERMAL ENERGY IS THE TOTAL ENERGY OF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PARTICLES IN A MATERI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3.  HEAT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a.  HEAT IS THE ENERGY THAT FLOWS FROM 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AREA OF HIGHER TEMPERATURE TO AN ARE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LOWER TEMPERATU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b.  IT FLOWS FROM A WARMER TO A COOL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MATERI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F.  THE LAW OF CONCENTRATION OF ENERGY – ENERG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MAY CHANGE FORMS, BUT IT CANNOT BE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OR DESTROY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a.  MOST ENERGY IS ULTIMATELY CONVERTED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HEA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22:57:00Z</dcterms:created>
  <dc:creator>User</dc:creator>
  <dc:description/>
  <cp:keywords/>
  <dc:language>en-US</dc:language>
  <cp:lastModifiedBy>User</cp:lastModifiedBy>
  <cp:lastPrinted>2008-09-02T23:45:00Z</cp:lastPrinted>
  <dcterms:modified xsi:type="dcterms:W3CDTF">2008-09-03T03:45:00Z</dcterms:modified>
  <cp:revision>5</cp:revision>
  <dc:subject/>
  <dc:title>I</dc:title>
</cp:coreProperties>
</file>